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A. Matakuliah Wajib</w:t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76"/>
        <w:gridCol w:w="713"/>
        <w:gridCol w:w="3260"/>
        <w:gridCol w:w="568"/>
        <w:gridCol w:w="568"/>
        <w:gridCol w:w="567"/>
        <w:gridCol w:w="1277"/>
        <w:gridCol w:w="851"/>
      </w:tblGrid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val="id-ID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val="id-ID"/>
              </w:rPr>
              <w:t>Kod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val="id-ID"/>
              </w:rPr>
              <w:t>Dera-ja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val="id-ID"/>
              </w:rPr>
              <w:t>Mata Kulia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b/>
                <w:color w:val="000000"/>
                <w:sz w:val="21"/>
                <w:szCs w:val="21"/>
                <w:lang w:val="id-ID"/>
              </w:rPr>
              <w:t>SKS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val="id-ID"/>
              </w:rPr>
              <w:t>Sta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val="id-ID"/>
              </w:rPr>
              <w:t>tu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val="id-ID"/>
              </w:rPr>
              <w:t>Smt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sz w:val="21"/>
                <w:szCs w:val="21"/>
              </w:rPr>
              <w:t>Prasar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val="id-ID"/>
              </w:rPr>
              <w:t>Jml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UNU 1000-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MP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Pendidikan Agam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UNU 1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MP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Pendidikan Pancasil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Bahasa Indonesi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Biologi Umu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Fisika Dasa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Kimia Dasa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atematik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engantar Ilmu dan Industri Peternak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11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engantar Ekonomi Peternak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18/3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UNU 3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P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endidikan Kewarganegara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Bahasa Inggris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11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enetik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Anatomi dan Histologi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12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Fisiologi Ternak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Biokimia Dasar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Statistik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12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embangunan Masyarakat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ikrobiologi Dasar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17/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1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Biokimia Terna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3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Nutrisi Ternak Dasa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3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Ternak Perah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7</w:t>
            </w:r>
            <w:r>
              <w:rPr>
                <w:rFonts w:eastAsia="Times New Roman" w:cs="Calibri"/>
                <w:sz w:val="21"/>
                <w:szCs w:val="21"/>
              </w:rPr>
              <w:t>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rFonts w:eastAsia="Times New Roman" w:cs="Calibri"/>
                <w:sz w:val="21"/>
                <w:szCs w:val="21"/>
              </w:rPr>
              <w:t>PTP 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4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Ternak Potong, Kerja, dan Kesayang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7</w:t>
            </w:r>
            <w:r>
              <w:rPr>
                <w:rFonts w:eastAsia="Times New Roman" w:cs="Calibri"/>
                <w:sz w:val="21"/>
                <w:szCs w:val="21"/>
              </w:rPr>
              <w:t xml:space="preserve">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5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Ternak Ungga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7</w:t>
            </w:r>
            <w:r>
              <w:rPr>
                <w:rFonts w:eastAsia="Times New Roman" w:cs="Calibri"/>
                <w:sz w:val="21"/>
                <w:szCs w:val="21"/>
              </w:rPr>
              <w:t>,</w:t>
            </w:r>
          </w:p>
          <w:p>
            <w:pPr>
              <w:pStyle w:val="Normal"/>
              <w:spacing w:lineRule="auto" w:line="240"/>
              <w:rPr>
                <w:rFonts w:cs="Calibri"/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rFonts w:eastAsia="Times New Roman" w:cs="Calibri"/>
                <w:sz w:val="21"/>
                <w:szCs w:val="21"/>
              </w:rPr>
              <w:t>PTP 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22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Reproduksi Terna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7</w:t>
            </w:r>
            <w:r>
              <w:rPr>
                <w:rFonts w:eastAsia="Times New Roman" w:cs="Calibri"/>
                <w:sz w:val="21"/>
                <w:szCs w:val="21"/>
              </w:rPr>
              <w:t xml:space="preserve">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21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Dasar Ilmu dan Teknologi Daging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TN 1101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15/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2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Hijauan Makanan Terna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V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4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P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Bahan Pakan dan Formulasi Ransu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V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3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ndustri Ternak Pera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V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4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ndustri Ternak Potong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V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5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ndustri Ternak Unggas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V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21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anajemen Agrobisnis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V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1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dan Teknologi Daging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V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20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P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etodologi Penelitian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V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16/7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21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Pemuliaan Ternak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23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dan Teknologi  Telu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TN 1101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9</w:t>
            </w:r>
            <w:r>
              <w:rPr>
                <w:rFonts w:eastAsia="Times New Roman" w:cs="Calibri"/>
                <w:sz w:val="21"/>
                <w:szCs w:val="21"/>
              </w:rPr>
              <w:t xml:space="preserve">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3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Kod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</w:rPr>
              <w:t>Dera</w:t>
            </w:r>
            <w:r>
              <w:rPr>
                <w:rFonts w:eastAsia="Times New Roman" w:cs="Calibri"/>
                <w:b/>
                <w:sz w:val="21"/>
                <w:szCs w:val="21"/>
                <w:lang w:val="id-ID"/>
              </w:rPr>
              <w:t>-</w:t>
            </w:r>
            <w:r>
              <w:rPr>
                <w:rFonts w:eastAsia="Times New Roman" w:cs="Calibri"/>
                <w:b/>
                <w:sz w:val="21"/>
                <w:szCs w:val="21"/>
              </w:rPr>
              <w:t>ja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Mata Kulia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SKS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Sta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tu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Smt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eastAsia="Times New Roman" w:cs="Calibri"/>
                <w:b/>
                <w:bCs/>
                <w:iCs/>
                <w:sz w:val="21"/>
                <w:szCs w:val="21"/>
              </w:rPr>
              <w:t>Prasar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Jml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23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Ilmu dan Teknologi  Susu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TN 1101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9</w:t>
            </w:r>
            <w:r>
              <w:rPr>
                <w:rFonts w:eastAsia="Times New Roman" w:cs="Calibri"/>
                <w:sz w:val="21"/>
                <w:szCs w:val="21"/>
              </w:rPr>
              <w:t xml:space="preserve">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3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30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Rancangan Percoba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22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P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Teknologi Hasil Ikutan Ternak Dasa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7</w:t>
            </w:r>
            <w:r>
              <w:rPr>
                <w:rFonts w:eastAsia="Times New Roman" w:cs="Calibri"/>
                <w:sz w:val="21"/>
                <w:szCs w:val="21"/>
              </w:rPr>
              <w:t xml:space="preserve">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2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P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anajemen Pastur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4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Teknologi dan Fabrikasi Pak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13/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3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Nutrisi Pakan Terna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22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P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Teknologi Penanganan Limbah Peternakan Dasar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I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300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B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Studi Agama Kontekstual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I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D 2302,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D 2402,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6/2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42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P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enyuluhan dan Komunikasi Pembangun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TD 2302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TD 2402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TD 2502,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40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B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raktek Kerja Lapang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0/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400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B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Seminar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0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2/4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UNU 4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BB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Kuliah Kerja Nyat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0/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III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UNU 401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B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Skripsi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0/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III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4009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B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Seminar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VIII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0/7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71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87/40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7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"/>
                <w:b/>
                <w:bCs/>
                <w:sz w:val="21"/>
                <w:szCs w:val="21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"/>
                <w:b/>
                <w:bCs/>
                <w:sz w:val="21"/>
                <w:szCs w:val="21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127</w:t>
            </w:r>
          </w:p>
        </w:tc>
      </w:tr>
    </w:tbl>
    <w:p>
      <w:pPr>
        <w:pStyle w:val="Normal"/>
        <w:ind w:left="720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 xml:space="preserve">B. MATA KULIAH PILIHAN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267"/>
        <w:gridCol w:w="713"/>
        <w:gridCol w:w="3256"/>
        <w:gridCol w:w="568"/>
        <w:gridCol w:w="568"/>
        <w:gridCol w:w="567"/>
        <w:gridCol w:w="1277"/>
        <w:gridCol w:w="851"/>
      </w:tblGrid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No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Kod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</w:rPr>
              <w:t>Dera</w:t>
            </w:r>
            <w:r>
              <w:rPr>
                <w:rFonts w:eastAsia="Times New Roman" w:cs="Calibri"/>
                <w:b/>
                <w:sz w:val="21"/>
                <w:szCs w:val="21"/>
                <w:lang w:val="id-ID"/>
              </w:rPr>
              <w:t>-</w:t>
            </w:r>
            <w:r>
              <w:rPr>
                <w:rFonts w:eastAsia="Times New Roman" w:cs="Calibri"/>
                <w:b/>
                <w:sz w:val="21"/>
                <w:szCs w:val="21"/>
              </w:rPr>
              <w:t>jat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Mata Kulia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SKS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Sta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tu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Smt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eastAsia="Times New Roman" w:cs="Calibri"/>
                <w:b/>
                <w:bCs/>
                <w:iCs/>
                <w:sz w:val="21"/>
                <w:szCs w:val="21"/>
              </w:rPr>
              <w:t>Prasar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Jml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1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Enzimologi dan Teknologi Fermentas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2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roduksi Benih Tanaman Pakan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1"/>
                <w:szCs w:val="21"/>
              </w:rPr>
              <w:t>2/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2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Sistem Pertanian Terpadu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1"/>
                <w:szCs w:val="21"/>
                <w:lang w:val="id-ID"/>
              </w:rPr>
              <w:t>1</w:t>
            </w:r>
            <w:r>
              <w:rPr>
                <w:rFonts w:eastAsia="Times New Roman" w:cs="Calibri"/>
                <w:sz w:val="21"/>
                <w:szCs w:val="21"/>
              </w:rPr>
              <w:t>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3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Ransum Unggas dan Non Ruminansi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1"/>
                <w:szCs w:val="21"/>
                <w:lang w:val="id-ID"/>
              </w:rPr>
              <w:t>2</w:t>
            </w:r>
            <w:r>
              <w:rPr>
                <w:rFonts w:eastAsia="Times New Roman" w:cs="Calibri"/>
                <w:sz w:val="21"/>
                <w:szCs w:val="21"/>
              </w:rPr>
              <w:t>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3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4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Teknik Laboratorium dan Penelitian Nutrisi Makanan Terna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31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Dasar Analisis Genetik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P 1101, 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32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Teknologi Reproduks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22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33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asca Panen dan Industri Susu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3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34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Usaha Ternak Kesayangan dan Hewan Percoba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34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Sistem Produksi Ternak Potong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35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Usaha Aneka Ternak Ungga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5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31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erencanaan dan Evaluasi Proyek Peternak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21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31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emasar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21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267"/>
        <w:gridCol w:w="713"/>
        <w:gridCol w:w="3256"/>
        <w:gridCol w:w="568"/>
        <w:gridCol w:w="568"/>
        <w:gridCol w:w="567"/>
        <w:gridCol w:w="1277"/>
        <w:gridCol w:w="851"/>
      </w:tblGrid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No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Kod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  <w:sz w:val="21"/>
                <w:szCs w:val="21"/>
              </w:rPr>
              <w:t>Dera</w:t>
            </w:r>
            <w:r>
              <w:rPr>
                <w:rFonts w:eastAsia="Times New Roman" w:cs="Calibri"/>
                <w:b/>
                <w:sz w:val="21"/>
                <w:szCs w:val="21"/>
                <w:lang w:val="id-ID"/>
              </w:rPr>
              <w:t>-</w:t>
            </w:r>
            <w:r>
              <w:rPr>
                <w:rFonts w:eastAsia="Times New Roman" w:cs="Calibri"/>
                <w:b/>
                <w:sz w:val="21"/>
                <w:szCs w:val="21"/>
              </w:rPr>
              <w:t>jat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Mata Kuliah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SKS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Sta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tu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Smt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eastAsia="Times New Roman" w:cs="Calibri"/>
                <w:b/>
                <w:bCs/>
                <w:iCs/>
                <w:sz w:val="21"/>
                <w:szCs w:val="21"/>
              </w:rPr>
              <w:t>Prasar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Jml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32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sikologi Industr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303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ikrobiologi Pangan Hasil Ternak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1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K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angan dan Gizi Hasil Ternak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7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203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Biologi Penanganan Limbah Industri Peternakan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H 22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30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Kesehatan Ternak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P 1201, 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30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engantar Bioteknolog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9</w:t>
            </w:r>
            <w:r>
              <w:rPr>
                <w:rFonts w:eastAsia="Times New Roman" w:cs="Calibri"/>
                <w:sz w:val="21"/>
                <w:szCs w:val="21"/>
              </w:rPr>
              <w:t>, PTP 1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301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Usaha Burung Kesayangan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s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…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…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ata Kuliah diambil diluar Prodi*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  <w:r>
              <w:rPr>
                <w:rFonts w:eastAsia="Times New Roman" w:cs="Calibri"/>
                <w:b/>
                <w:sz w:val="21"/>
                <w:szCs w:val="21"/>
              </w:rPr>
              <w:t>38/13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1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Toksikologi Pakan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2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engantar Kultur Jaringan Tanaman Pakan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1"/>
                <w:szCs w:val="21"/>
              </w:rPr>
              <w:t>2/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2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Bio-Dinamika Farming Sistem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1"/>
                <w:szCs w:val="21"/>
              </w:rPr>
              <w:t>2/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3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Ransum Ruminansi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1"/>
                <w:szCs w:val="21"/>
              </w:rPr>
              <w:t>1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2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4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Manajemen Industri Pakan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3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7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310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Dasar Teknik Pembibitan Ternak Ruminansia dan Non Ruminansia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/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  <w:lang w:val="id-ID"/>
              </w:rPr>
            </w:pPr>
            <w:r>
              <w:rPr>
                <w:rFonts w:eastAsia="Times New Roman" w:cs="Calibri"/>
                <w:sz w:val="21"/>
                <w:szCs w:val="21"/>
              </w:rPr>
              <w:t>PTP 1101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U 100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32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Lingkungan Ternak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32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nfertilitas dan Sterilitas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P 22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330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Aneka Ternak Perah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/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3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34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Usaha Ternak Kerja dan Olahraga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35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embibitan Unggas dan Penetasan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1"/>
                <w:szCs w:val="21"/>
              </w:rPr>
              <w:t>2</w:t>
            </w:r>
            <w:r>
              <w:rPr>
                <w:rFonts w:eastAsia="Times New Roman" w:cs="Calibri"/>
                <w:sz w:val="21"/>
                <w:szCs w:val="21"/>
                <w:lang w:val="id-ID"/>
              </w:rPr>
              <w:t>/</w:t>
            </w:r>
            <w:r>
              <w:rPr>
                <w:rFonts w:eastAsia="Times New Roman" w:cs="Calibri"/>
                <w:sz w:val="21"/>
                <w:szCs w:val="21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5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31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Kewirausaha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21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31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Ekonomi Industr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21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1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Teknologi dan Industri Daging Unggas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2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3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Enzim Pangan Hasil Ternak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1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1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Keamanan Pangan Hasil Terna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N 1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2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Ilmu dan Teknologi Kulit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/>
                <w:sz w:val="21"/>
                <w:szCs w:val="21"/>
              </w:rPr>
              <w:t>PTH 2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2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dan Teknologi Hasil Ikut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H 3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32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engembangan Pedesaan dan Kawasan Agrowisat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E 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30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B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 xml:space="preserve">Politik Peternakan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D 2301, PTD 2401, PTD 25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TU 30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KB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Ilmu Lebah Madu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2/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Gn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…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…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Mata Kuliah diambil diluar Prodi*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eastAsia="Times New Roman"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/>
                <w:b/>
                <w:sz w:val="21"/>
                <w:szCs w:val="21"/>
              </w:rPr>
              <w:t>41/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76" w:right="132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2:28:00Z</dcterms:created>
  <dc:creator>Foxconn</dc:creator>
  <dc:description/>
  <cp:keywords/>
  <dc:language>en-US</dc:language>
  <cp:lastModifiedBy>Foxconn</cp:lastModifiedBy>
  <dcterms:modified xsi:type="dcterms:W3CDTF">2018-03-09T02:59:00Z</dcterms:modified>
  <cp:revision>2</cp:revision>
  <dc:subject/>
  <dc:title/>
</cp:coreProperties>
</file>