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851"/>
        <w:rPr>
          <w:rFonts w:ascii="Arial" w:hAnsi="Arial" w:cs="Arial"/>
          <w:b/>
          <w:b/>
          <w:sz w:val="20"/>
          <w:szCs w:val="20"/>
        </w:rPr>
      </w:pPr>
      <w:r>
        <w:object w:dxaOrig="1997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pt;margin-top:-3.3pt;width:39.5pt;height:4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7718839" r:id="rId2"/>
        </w:object>
      </w:r>
      <w:r>
        <w:rPr>
          <w:rFonts w:cs="Arial" w:ascii="Arial" w:hAnsi="Arial"/>
          <w:b/>
          <w:sz w:val="20"/>
          <w:szCs w:val="20"/>
        </w:rPr>
        <w:t>Panitia Ujian Tengah Semester Genap 2017/2018</w:t>
      </w:r>
    </w:p>
    <w:p>
      <w:pPr>
        <w:pStyle w:val="Header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as Peternakan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as Gadjah Mada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JIAN TENGAH SEMESTER GENAP 2017/2018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a Kuliah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Kode Matakuliah-Kelas</w:t>
        <w:tab/>
        <w:t>: PTD     -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Hari/Tanggal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Waktu</w:t>
        <w:tab/>
        <w:tab/>
        <w:tab/>
        <w:t>: menit</w:t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fat ujian</w:t>
        <w:tab/>
        <w:tab/>
        <w:t xml:space="preserve">: Buku tertutup/buku terbuka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Boleh/tidak boleh menggunakan kalkulator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engampu</w:t>
        <w:tab/>
        <w:tab/>
        <w:t>: 1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2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3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4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a Mahasiswa</w:t>
        <w:tab/>
        <w:t>: ___________________________         No Ujian/Kursi</w:t>
        <w:tab/>
        <w:t>: _____________________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>No Induk Mahasiswa</w:t>
        <w:tab/>
        <w:t>: ___________________________         Tanda Tangan</w:t>
        <w:tab/>
        <w:t>: 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etunjuk Umum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</w:rPr>
        <w:t>Soa</w:t>
      </w:r>
      <w:r>
        <w:rPr>
          <w:rFonts w:cs="Arial" w:ascii="Calibri" w:hAnsi="Calibri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st.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559"/>
      <w:gridCol w:w="1701"/>
      <w:gridCol w:w="1701"/>
      <w:gridCol w:w="3261"/>
    </w:tblGrid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materi dengan Silabu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bobot dengan tingkat kompleksita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lengkapan informasi so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atatan perbaikan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jika ada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Verifikasi dan Validasi</w:t>
          </w:r>
        </w:p>
      </w:tc>
    </w:tr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Lengkap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Lengkap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  <w:u w:val="single"/>
            </w:rPr>
            <w:t>Ir. Y. Yuni Suranindyah, MS., Ph.D</w:t>
          </w:r>
          <w:r>
            <w:rPr>
              <w:sz w:val="20"/>
              <w:szCs w:val="20"/>
            </w:rPr>
            <w:t>.</w:t>
          </w:r>
        </w:p>
        <w:p>
          <w:pPr>
            <w:pStyle w:val="Normal"/>
            <w:rPr/>
          </w:pPr>
          <w:r>
            <w:rPr>
              <w:sz w:val="20"/>
              <w:szCs w:val="20"/>
            </w:rPr>
            <w:t>Ka.Dep Produksi Ternak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anggal: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0:00Z</dcterms:created>
  <dc:creator>Foxconn</dc:creator>
  <dc:description/>
  <cp:keywords/>
  <dc:language>en-US</dc:language>
  <cp:lastModifiedBy>Foxconn</cp:lastModifiedBy>
  <dcterms:modified xsi:type="dcterms:W3CDTF">2018-03-09T02:56:00Z</dcterms:modified>
  <cp:revision>12</cp:revision>
  <dc:subject/>
  <dc:title/>
</cp:coreProperties>
</file>